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18383226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133245147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1747688409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62737111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1574858740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2092734926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1101860005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1721314568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898645953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1183667891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